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łady Opieki Zdrowot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09"/>
        <w:gridCol w:w="30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ner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ferta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Kontakt z Partnerem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pital Uzdrowiskowy „Willa Fortuna” – s.p.z.o.z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 ulgi na gimnastykę zbiorową Nordic Walk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% ulgi na zabiegi fizykalne: magnetronik, laseroterapia, ultradźwięki, tens, interdyn, bioptron, solux, diadynam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 ulgi na zabiegi borowinowe: galwanoborowina, okłady borowin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poniedziałku do piątku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– 100 Kołobrz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Rafińskiego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4 35 221 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rwacja@willafortuna.p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02:00Z</dcterms:created>
  <dc:creator>user</dc:creator>
  <dc:description/>
  <dc:language>en-US</dc:language>
  <cp:lastModifiedBy>Tomek</cp:lastModifiedBy>
  <dcterms:modified xsi:type="dcterms:W3CDTF">2014-05-12T12:02:00Z</dcterms:modified>
  <cp:revision>2</cp:revision>
  <dc:subject/>
  <dc:title/>
</cp:coreProperties>
</file>