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 przedsiębiorc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790"/>
        <w:gridCol w:w="2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 z partner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eria JASM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US Jolanta Adams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Lech Krask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% ulgi poza produktami w promocj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ecjalne promocje dla posiadaczy karty na wybrane produk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</w:rPr>
              <w:t>przez cały tydzie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78-100 Kołobrzeg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alki Młodych 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502 048 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enus.sc@interia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um Ogrodnic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Jerzy Żulick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5 % ulgi na zakupy płacone gotówką i kartą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-100 Kołobrzeg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Jedności Narodowej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605 34 89 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licki@zulicki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Salon Optyczny ARS OPTICA Kiszczyńs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20% ulgi w każdy piątek na szkła okularowe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 ulgi na badania okulis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iątk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, ul. Giełdowa 8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408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s-optica@list.p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ywatne Centrum Okulistyczno – Optycz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U.W. Kiszczyńs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% ulgi na szkła korekcyjne ora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20% ulgi na  wizytę lekarską okulistyczn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 ul. Łopuskiego 17b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444 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Cywilna „Amfiteatr” R.Łangowski, K. Łapczu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 30 % ulgi na 45 minutowy seans w Jaskini solnej selen w Ver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-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Fredr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15 150 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fiteatr@onet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Grawer Anita Zagrod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 %  na całość asortym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ażdy poniedziałe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, ul. Unii Lubelskiej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217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wer.kolobrzeg@interia.pl</w:t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ALPIMA” Gabinet kosmetyki lecznicz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upiększając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na Skólmowsk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20% ulgi na manicure, pedicure, hen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z masaż twar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środ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, ul. Giełdowa 7A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466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ima@wp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LA J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welina Żurowic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% ulgi na każdy karnet na praktykę jog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opuskiego 36 –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00 00 90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elaula@gmail.c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Ćwiczeń Siłowych „Jace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yta Jabłońs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 ulgi na karnet miesięczn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opuskiego 36 –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695 584 7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acek.jablonski@tlen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NIUM KLUB FIT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ulgi na zakup karnetu na grupowe zajęcia fitness na sali lub na baseni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ul. Łopuskiego 36 - 38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733 666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fit.milenium@w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iarnia „CAFFE NUTA” Barbara Deje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 ulgi na wszystkie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ln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02 051 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ejewska@gmail.c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yno „Nowe” Jadwiga Mur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5% ulgi na dania obiadowe z ka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rzymały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463 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eria Blue ABC na Ogrod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ulgi na cały asortyment poza obowiązującą gazetk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odkiewicza 16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08 246 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psa.kol@gmail.c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F.H.U. „HADI” Krzysztod Semenow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TO PIZ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% ulgi przez cały tydzień na zakup pizzy na miejsc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opuskiego 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887 050 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.seme@wp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ic Plaza Hotel*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 ulgi na zabiegi S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 ulgi na zabiegi fizykoterapeuty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oniedziałek - pi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lażow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71 35 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icplaza@balticplaza.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n Kosme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elina Kałdus - Wolsk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% ulgi na manicure, pedicure, hennę, regul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masaż twar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ażdy pierwszy tydzień miesiąc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ul. Kniewskiego 23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15 844 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welina.kaldus@onet.p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ta Solna „Sele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um Muszel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Wlizł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% ulgi na bilet na seans inhalacyjno – relaksacyj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godzinach otwarcia grot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6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 352 38 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2 059 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@grota-solna-selen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U L’AMB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iana Kęszycka – Niewiadom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ep z pamiątkam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% ulgi na zakup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brońców Westerplatt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229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@l-ambra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ian Tokar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% ulgi na usługi fotograficzne i sprzedaż tow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godzinach pracy zakł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astowska 1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470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jkol@wp.p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. CENTER S.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weł Duchnik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Bogdań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ep medycz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% ulgi na sprzedaż zaopatrzenia medyczn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10% ulgi na wypożyczenie zaopatrzenia ortopedycznego: wózki inwalidzkie, łóżka rehabili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godzinach otwarcia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upiecka 3B/U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el. 94 352 38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8 030 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partamenty.info@onet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RU – MED. S.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Transport sanitar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% ulgi na transport sanitarny na terenie powiatu kołobrzeski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ulgi na transport sanitarny na terenie kraju i za granic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32 Grzyb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Tęczowa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08 030 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tamenty.info@onet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wexmedia Sp. Z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arszaw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ddział w Szczeci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i: telewizja kablowa, telewizja cyfrowa, internet kablowy, internet mobilny, telefonia stacjonarna, rekla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 zwiększony uplo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 usługę serwisow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 dzierżawę modemu Wi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 ogłoszenie drob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% ulgi na pakiet „Internet dla senior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 ulgi na usługę Internet+telefon( pakiet internetowy z ogólnego cennika + abonament telefoniczny 16 zł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400 Szczeci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lac Wolności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71 27 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iat@gawex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zedsiębiorstwo Transportu Osobowego „MOR-TAX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R. Szyszkowsk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 przewóz ta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zamawianiu przez telefon należy podać hasło „Karta Seniora”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kanin, Rubinow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605 999 628, 94 196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mortaxi@op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New Skanp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) zabiegi fizjoterapeutyczne oraz kosmetyczne w hotelowym Wellnes Cen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dania oraz napoje zamawiane w restauracji Skandynawia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– 100 Kołobrze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worcowa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282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@newskanpol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um Ustro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Magnolia &amp; Ośrodek Tulip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% ulgi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obyt sanatoryjny Klas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obyt sanatoryjny z kuracją ziołam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a Vit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um Ustro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450 Ustro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Magno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 33 854 36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hotel-magnolia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środek Tuli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tel. 33 854 37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hotel-tulipan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otoryjno-Wczasowy Poznanianka Sp. z o.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ulgi n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iegi fizjoterapeutyczne, usługi gastronomiczne i posiłki w restauracji, organizacja przyję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W Poznania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rwid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 26 0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oznanianka@onet.p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24"/>
        <w:gridCol w:w="69"/>
        <w:gridCol w:w="15"/>
        <w:gridCol w:w="2347"/>
        <w:gridCol w:w="79"/>
        <w:gridCol w:w="6"/>
        <w:gridCol w:w="9"/>
        <w:gridCol w:w="291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cja i Pizzeria POR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na wszystkie usługi i produkt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tauracja i Pizzeria PORT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war Szymańskiego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cja-Kawiarnia MIK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na wszystkie usługi i produkt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cja- Kawiarnia MIKA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Bulwar Szymańskiego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iarnia i Lodziarnia ŚWIAT LODÓW Trzcińscy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na wszystkie usługi i produk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iarnia o Lodziarnia ŚWIAT LODÓW Trzcińs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war Szymańskiego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D MED. Sp. z o.o.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5% rabatu na asortyment produktów medycznych marki NATEEN w sklepie internetowym </w:t>
            </w: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nateen.pl</w:t>
              </w:r>
            </w:hyperlink>
            <w:r>
              <w:rPr>
                <w:rFonts w:cs="Arial" w:ascii="Arial" w:hAnsi="Arial"/>
              </w:rPr>
              <w:t xml:space="preserve"> lub podczas zamówienia telefon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iżka zostanie naliczona po wpisaniu kodu rabatowego </w:t>
            </w:r>
            <w:r>
              <w:rPr>
                <w:rFonts w:cs="Arial" w:ascii="Arial" w:hAnsi="Arial"/>
                <w:b/>
              </w:rPr>
              <w:t>Senior KK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T MED.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Długosza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2580 Wojkow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32 7696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 860 63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 TRAVEL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zniżki na pobyt(rabat nie łączy się z innymi promocjam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zniżki na S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akcie pobytu masaż klasyczny (25min.) lub kąpiel w kapsule SPA (30min.)GRA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armowa konsultacja z fizjoterapeutą oraz analiza składu ciała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WIOS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niatowskiego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00 Rabka-Zdró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 18 26 77 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epcja@hotel-wiosna.pl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 TOUR SP. J.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nie obowiązuje w Boże Narodzenie, Wielkanoc, Sylwe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a Alfa, Kudawa-Zdró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dni dla 1 os. 369z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 dni dla 1 os. 59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dni dla 1 os. 799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dni dla 1 os. 999z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sjonat Sokolec, Sokol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 dla 1 os. 12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ni dla 1 os. 25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ni dla 1 os. 39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dni dla 1 os. 52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 Alfa, Rew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dni dla 1os. 36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dni dla 1os. 529z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1 dni dla 1 os. 799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dni dla 1 os. 999zł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 TOUR SP&gt;J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czanieckiej 10/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216 Pozn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 581 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 626 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alfatour.pl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U.H.P Pilawa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kup paliw- 10 groszy za zakup 1 litra pali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5%- zakup art. Spożywczych, przemysłowych (z wyjątkiem wyrobów alkoholowych i tytoniow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%- usługi (myjnia, motel, gastronomia)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Paliw &amp; Motel P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Toruńska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ST TOWER Sp. z o.o.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% ulgi na ofertę restauracji Colberg (całe menu) promocje nie łączą się; Kartę Seniora należy okazać kelnerowi przy składaniu zamówienia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ża Ciśnień Restauracja COLBE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udowlan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ESTETIC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% zabiegi podologiczne, zaopatrzenie ortopedyczne (diagnostyka komputerowa stóp, indywidualne wkładki ortopedyczne) ustalenie terminu wizyty po wcześniejszej rejestracji telefonicznej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ESTE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 Kiełcze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azowiecka 24H/U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 505 173 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rezerwacje@medestetic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BINET PODOLOGICZNY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% podstawowy zabieg podologiczny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Gabinet Podolog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yna Starczyń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opuskiego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792898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JSKA GRUPA MEDYCZNA Sp. zo.o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10% (od ceny po refundacji NFZ) na pakiet Podstawowy, Błękitny i Srebr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Wariant z finansowaniem rabat 100zł na Pakiet podstawowy, Błękitny i Srebr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leczenia zaćmy w ramach dyrektywy transgranicznej z jednoczesną refundacją NFZ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maniewska 47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672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22 290 61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kontakt@leczsiezagranica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39"/>
        <w:gridCol w:w="66"/>
        <w:gridCol w:w="2350"/>
        <w:gridCol w:w="69"/>
        <w:gridCol w:w="304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Rehabilitacyjno-Wypoczynkowy DOZAMEL Sp. z o.o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% rabatu na zakup zabiegów rehabilitacyjnych oraz wyżywienia (śniadanie, obiad, kolacj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am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 33 7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„Kompol” Sp. z o.o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 na 2 tygodniowe wczasy rehabilitacyj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5% na tygodniowe pobyty rekreacyjno-rehabilit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/68 zł doba z 2/3 posiłkami dziennie (min. 3 noce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órnośląska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460 Wis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33 855 10 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 D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enie pijawkami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% rabatu przy pierwszym zabiegu. Dojazd do pacjentów na terenie Kołobrzegu gratis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 D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ńcz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230 Karl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 321 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jawkikolobrzeg@gmail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Mi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ówka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% na 7 noclegów z wyżywieniem cena ze zniżką 600zł za cały pobyt, przyjazd w 2,3 lub 4 osoby, pobyt zaczyna i kończy się w sobotę, rezerwacja 33 8637 383, 502 292 49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Mi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HU Emilia i Wiesław Białoży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worcowa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360 Mil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033 863 73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76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ubliczny Zakład Opieki Zdrowotnej SANATORIUM UZDROWISKOWE Związku Nauczycielstwa Polskiego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-5% zniżki na zakup zabiegów lecznicz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% zniżki na zakup turnusów sanatoryjnych (od 7-dniowych) w skład turnusów wchodzi nocleg, wyżywienie, zabieg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OZ Sanatorium Uzdrowisk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rof. Lorentowicz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-720 Ciechoci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4 283 60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416 27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www.znpciechocinek.pl</w:t>
              </w:r>
            </w:hyperlink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łac Łazienki II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byty leczni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% zniżki na pobyty kuracyjne 7-dni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zniżki na pobyty kuracyjne 14-dni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aci Raczyńskich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-720 Ciechoci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4 231 10 1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m Zdrowia i Odnowy Biologicznej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masaż kręgosłupa, masaż klasyczny całego ciała, masaż limfatyczny aparatem BOA (kończyny dolne)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um Zdrowia i Odnowy Biologic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Oracz Kierakiew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atedralna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33 550 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bazacentrum@wp.p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ON Aparaty Słuchowe Honorata Brodowska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płatne kompleksowe badania słuch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płatne dopasowanie aparatów słuchow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płatne testowanie aparatów słuchow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płatna wieloletnia opieka audioprotetyczna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płatne czyszczenie aparatów słuchow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% ulgi na baterie do aparatów słuchow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% ulgi na akcesoria do aparatów słuch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opuskiego 31, gab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-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9 104 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: h.brodowska@elton-sluch.p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jablonski@tlen.pl" TargetMode="External"/><Relationship Id="rId3" Type="http://schemas.openxmlformats.org/officeDocument/2006/relationships/hyperlink" Target="mailto:fit.milenium@wp.pl" TargetMode="External"/><Relationship Id="rId4" Type="http://schemas.openxmlformats.org/officeDocument/2006/relationships/hyperlink" Target="http://www.nateen.pl/" TargetMode="External"/><Relationship Id="rId5" Type="http://schemas.openxmlformats.org/officeDocument/2006/relationships/hyperlink" Target="http://www.znpciechocinek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7:00Z</dcterms:created>
  <dc:creator>user</dc:creator>
  <dc:description/>
  <cp:keywords/>
  <dc:language>en-US</dc:language>
  <cp:lastModifiedBy>Tomek Kolasa</cp:lastModifiedBy>
  <dcterms:modified xsi:type="dcterms:W3CDTF">2019-04-19T08:14:00Z</dcterms:modified>
  <cp:revision>19</cp:revision>
  <dc:subject/>
  <dc:title/>
</cp:coreProperties>
</file>