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drawing>
          <wp:inline distT="0" distB="0" distL="0" distR="0">
            <wp:extent cx="14287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Regionalne Centrum Kultury im. Z. Herberta w Kołobrzegu</w:t>
        <w:br/>
        <w:t>ul. Solna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tel. 94 35 249 49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559"/>
        <w:gridCol w:w="166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a plas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wiarenka interne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uter dla Senior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leria Sztuki Współczes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Armii Krajowej 1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 ulgi na bi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 ul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et wstępu 1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et wstępu1 z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t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artystyczn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 – 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 – 16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7.00</w:t>
            </w:r>
          </w:p>
        </w:tc>
      </w:tr>
      <w:tr>
        <w:trPr>
          <w:trHeight w:val="10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F Sztor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a Malarsk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4.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 – 16.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 – 11.0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7.00</w:t>
            </w:r>
          </w:p>
        </w:tc>
      </w:tr>
      <w:tr>
        <w:trPr>
          <w:trHeight w:val="10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ufaktura – Klub Pomysłowych Kobiet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 – 18.3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artystyczn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 – 20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war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a Malarsk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4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artystyczn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 – 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 – 16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7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artystyczn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 – 16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 – 13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7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b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 – 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– 17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07:00Z</dcterms:created>
  <dc:creator>user</dc:creator>
  <dc:description/>
  <cp:keywords/>
  <dc:language>en-US</dc:language>
  <cp:lastModifiedBy>Pigul</cp:lastModifiedBy>
  <dcterms:modified xsi:type="dcterms:W3CDTF">2014-05-06T11:07:00Z</dcterms:modified>
  <cp:revision>2</cp:revision>
  <dc:subject/>
  <dc:title>Ulgi i zniżki</dc:title>
</cp:coreProperties>
</file>